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</w:rPr>
              <w:t>EFFORT AND ACHIEVEMENT RUBRIC</w:t>
            </w:r>
          </w:p>
          <w:p>
            <w:pPr>
              <w:pStyle w:val="Normal"/>
              <w:jc w:val="center"/>
              <w:rPr>
                <w:rFonts w:ascii="Minya Nouvelle;Courier New" w:hAnsi="Minya Nouvelle;Courier New" w:cs="Minya Nouvelle;Courier New"/>
                <w:b/>
                <w:b/>
                <w:sz w:val="26"/>
                <w:szCs w:val="26"/>
              </w:rPr>
            </w:pPr>
            <w:r>
              <w:rPr>
                <w:b/>
              </w:rPr>
              <w:t>Scale:  4=Excellent; 3=Good; 2=Needs Improvement; 1=Unacceptab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nya Nouvelle;Courier New" w:hAnsi="Minya Nouvelle;Courier New" w:cs="Minya Nouvelle;Courier New"/>
                <w:b/>
                <w:b/>
                <w:sz w:val="26"/>
                <w:szCs w:val="26"/>
              </w:rPr>
            </w:pPr>
            <w:r>
              <w:rPr>
                <w:rFonts w:cs="Minya Nouvelle;Courier New" w:ascii="Minya Nouvelle;Courier New" w:hAnsi="Minya Nouvelle;Courier New"/>
                <w:b/>
                <w:sz w:val="26"/>
                <w:szCs w:val="26"/>
              </w:rPr>
              <w:br/>
              <w:t>Effort Rubric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I worked on the task until it was completed.  I pushed myself to continue working on the task even when it was difficult or a solution was not immediately evident.  I viewed difficulties that arose as opportunities to strengthen my understand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worked on the task until it was completed.  I pushed myself to continue working on the task even when it was hard or a solution was not clear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I put some effort into the task but I stopped working when difficulties aro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I put very little effort into the ta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inya Nouvelle;Courier New" w:ascii="Minya Nouvelle;Courier New" w:hAnsi="Minya Nouvelle;Courier New"/>
                <w:b/>
                <w:sz w:val="26"/>
                <w:szCs w:val="26"/>
              </w:rPr>
              <w:br/>
              <w:t>Achievement Rubr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exceeded the objectives of the task or lesson, doing more than what was ask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et the objectives of the lesson, doing what was ask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et a few of the objectives of the task, but did not meet the others. I only did some of the wor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id not meet the objective of the task or lesson.  I did not do the wor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0"/>
                <w:szCs w:val="40"/>
              </w:rPr>
            </w:pPr>
            <w:r>
              <w:rPr>
                <w:rFonts w:cs="Arial Black" w:ascii="Arial Black" w:hAnsi="Arial Black"/>
                <w:b/>
                <w:sz w:val="40"/>
                <w:szCs w:val="40"/>
              </w:rPr>
              <w:t>EFFORT AND ACHIEVEMENT RUBR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ale:  4=Excellent; 3=Good; 2=Needs Improvement; 1=Unacceptab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nya Nouvelle;Courier New" w:hAnsi="Minya Nouvelle;Courier New" w:cs="Minya Nouvelle;Courier New"/>
                <w:b/>
                <w:b/>
                <w:sz w:val="26"/>
                <w:szCs w:val="26"/>
              </w:rPr>
            </w:pPr>
            <w:r>
              <w:rPr>
                <w:rFonts w:cs="Minya Nouvelle;Courier New" w:ascii="Minya Nouvelle;Courier New" w:hAnsi="Minya Nouvelle;Courier New"/>
                <w:b/>
                <w:sz w:val="26"/>
                <w:szCs w:val="26"/>
              </w:rPr>
              <w:br/>
              <w:t>Effort Rubric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worked on the task until it was completed.  I pushed myself to continue working on the task even when it was difficult or a solution was not immediately evident.  I viewed difficulties that arose as opportunities to strengthen my understand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worked on the task until it was completed.  I pushed myself to continue working on the task even when it was hard or a solution was not clear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ut some effort into the task but I stopped working when difficulties aro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ut very little effort into the task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nya Nouvelle;Courier New" w:hAnsi="Minya Nouvelle;Courier New" w:cs="Minya Nouvelle;Courier New"/>
                <w:b/>
                <w:b/>
                <w:sz w:val="26"/>
                <w:szCs w:val="26"/>
              </w:rPr>
            </w:pPr>
            <w:r>
              <w:rPr>
                <w:rFonts w:cs="Minya Nouvelle;Courier New" w:ascii="Minya Nouvelle;Courier New" w:hAnsi="Minya Nouvelle;Courier New"/>
                <w:b/>
                <w:sz w:val="26"/>
                <w:szCs w:val="26"/>
              </w:rPr>
              <w:br/>
              <w:t>Achievement Rubr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exceeded the objectives of the task or lesson, doing more than what was ask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et the objectives of the lesson, doing what was ask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et a few of the objectives of the task, but did not meet the others. I only did some of the wor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id not meet the objective of the task or lesson.  I did not do the wor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inya Nouvell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20:51:00Z</dcterms:created>
  <dc:creator>RCAS</dc:creator>
  <dc:description/>
  <cp:keywords/>
  <dc:language>en-US</dc:language>
  <cp:lastModifiedBy>Lynn Arnold</cp:lastModifiedBy>
  <cp:lastPrinted>2007-09-25T09:37:00Z</cp:lastPrinted>
  <dcterms:modified xsi:type="dcterms:W3CDTF">2016-06-23T20:51:00Z</dcterms:modified>
  <cp:revision>2</cp:revision>
  <dc:subject/>
  <dc:title>Effort Rubric</dc:title>
</cp:coreProperties>
</file>